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20"/>
          <w:szCs w:val="20"/>
        </w:rPr>
      </w:pPr>
      <w:r>
        <w:rPr>
          <w:rFonts w:cs="Verdana" w:ascii="Verdana" w:hAnsi="Verdana"/>
          <w:b/>
          <w:sz w:val="48"/>
          <w:szCs w:val="44"/>
        </w:rPr>
        <w:drawing>
          <wp:inline distT="0" distB="0" distL="0" distR="0">
            <wp:extent cx="33337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33750" cy="2057400"/>
                    </a:xfrm>
                    <a:prstGeom prst="rect">
                      <a:avLst/>
                    </a:prstGeom>
                  </pic:spPr>
                </pic:pic>
              </a:graphicData>
            </a:graphic>
          </wp:inline>
        </w:drawing>
      </w:r>
      <w:r>
        <w:rPr>
          <w:rFonts w:cs="Verdana" w:ascii="Verdana" w:hAnsi="Verdana"/>
        </w:rPr>
        <w:br/>
      </w:r>
      <w:r>
        <w:rPr>
          <w:rFonts w:cs="Verdana" w:ascii="Verdana" w:hAnsi="Verdana"/>
          <w:i/>
          <w:sz w:val="20"/>
          <w:szCs w:val="20"/>
        </w:rPr>
        <w:t>by 5dave</w:t>
      </w:r>
    </w:p>
    <w:p>
      <w:pPr>
        <w:pStyle w:val="Normal"/>
        <w:jc w:val="center"/>
        <w:rPr>
          <w:rFonts w:ascii="Verdana" w:hAnsi="Verdana" w:cs="Verdana"/>
        </w:rPr>
      </w:pPr>
      <w:r>
        <w:rPr>
          <w:rFonts w:cs="Verdana" w:ascii="Verdana" w:hAnsi="Verdana"/>
        </w:rPr>
        <w:drawing>
          <wp:inline distT="0" distB="0" distL="0" distR="0">
            <wp:extent cx="5756910" cy="325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6910" cy="325310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ind w:left="1701" w:hanging="0"/>
        <w:rPr/>
      </w:pPr>
      <w:r>
        <w:rPr>
          <w:rFonts w:cs="Verdana" w:ascii="Verdana" w:hAnsi="Verdana"/>
          <w:b/>
          <w:sz w:val="28"/>
          <w:szCs w:val="28"/>
        </w:rPr>
        <w:t>Attractions:</w:t>
      </w:r>
    </w:p>
    <w:p>
      <w:pPr>
        <w:pStyle w:val="Normal"/>
        <w:ind w:left="1701" w:hanging="0"/>
        <w:rPr>
          <w:rFonts w:ascii="Verdana" w:hAnsi="Verdana" w:cs="Verdana"/>
          <w:lang w:val="en-US"/>
        </w:rPr>
      </w:pPr>
      <w:r>
        <w:rPr>
          <w:rFonts w:cs="Verdana" w:ascii="Verdana" w:hAnsi="Verdana"/>
          <w:lang w:val="en-US"/>
        </w:rPr>
        <w:t>Bounty Hunter</w:t>
        <w:tab/>
        <w:tab/>
        <w:t>GCII Wooden Coaster</w:t>
        <w:br/>
        <w:t>Mini Jet</w:t>
        <w:tab/>
        <w:tab/>
        <w:tab/>
        <w:t>Schwarzkopf Jetstar Coaster</w:t>
        <w:br/>
        <w:t>High Voltage</w:t>
        <w:tab/>
        <w:tab/>
        <w:t>S&amp;S Power Launch Tower</w:t>
        <w:br/>
        <w:t>Snake Mountain Falls</w:t>
        <w:tab/>
        <w:t>Mack Log Flume</w:t>
        <w:br/>
        <w:t>Farm Drivers</w:t>
        <w:tab/>
        <w:tab/>
        <w:t>Car Ride</w:t>
        <w:br/>
        <w:t>Liberty Wheel</w:t>
        <w:tab/>
        <w:tab/>
        <w:t>Ferris Wheel</w:t>
        <w:br/>
        <w:t>Carousel</w:t>
        <w:br/>
        <w:t>Pony Riding</w:t>
        <w:br/>
        <w:t>Corn Maze</w:t>
      </w:r>
      <w:r>
        <w:br w:type="page"/>
      </w:r>
    </w:p>
    <w:p>
      <w:pPr>
        <w:pStyle w:val="Normal"/>
        <w:jc w:val="both"/>
        <w:rPr>
          <w:rFonts w:ascii="Verdana" w:hAnsi="Verdana" w:cs="Verdana"/>
          <w:lang w:val="en-US"/>
        </w:rPr>
      </w:pPr>
      <w:r>
        <w:rPr>
          <w:rFonts w:cs="Verdana" w:ascii="Verdana" w:hAnsi="Verdana"/>
          <w:lang w:val="en-US"/>
        </w:rPr>
        <w:t>Thanks for Downloading Floyd’s Family Farm, a park built for the July Road Rally 2009 in the United States of America. Hopefully you’ll comment the park on the forums.</w:t>
      </w:r>
    </w:p>
    <w:p>
      <w:pPr>
        <w:pStyle w:val="Normal"/>
        <w:ind w:hanging="426"/>
        <w:jc w:val="both"/>
        <w:rPr>
          <w:rFonts w:ascii="Verdana" w:hAnsi="Verdana" w:cs="Verdana"/>
          <w:lang w:val="en-US"/>
        </w:rPr>
      </w:pPr>
      <w:r>
        <w:rPr>
          <w:rStyle w:val="Berschrift1Zchn"/>
          <w:rFonts w:eastAsia="Calibri" w:cs="Verdana" w:ascii="Verdana" w:hAnsi="Verdana"/>
          <w:lang w:val="en-US"/>
        </w:rPr>
        <w:t>History/Background Info:</w:t>
      </w:r>
    </w:p>
    <w:p>
      <w:pPr>
        <w:pStyle w:val="Normal"/>
        <w:jc w:val="both"/>
        <w:rPr/>
      </w:pPr>
      <w:r>
        <w:rPr>
          <w:rFonts w:cs="Verdana" w:ascii="Verdana" w:hAnsi="Verdana"/>
          <w:lang w:val="en-US"/>
        </w:rPr>
        <w:t>Early in the year 2009 – at the beginning of this Road Rally season I decided to enter this year again, as this contest is always a challenge to me. Where else do you get to build different countries nearly every month? The first RR that got me interested was New Zealand. I already toyed with some ideas but still I couldn’t find the time to enter that one. The USA Road Rally was interesting to me – as the bench didn’t include any or at least not many Custom Scenery Objects (CSOs). That was quite a challenge but as I worked without custom objects before a few times I decided to enter.</w:t>
      </w:r>
    </w:p>
    <w:p>
      <w:pPr>
        <w:pStyle w:val="Normal"/>
        <w:jc w:val="both"/>
        <w:rPr>
          <w:rFonts w:ascii="Verdana" w:hAnsi="Verdana" w:cs="Verdana"/>
          <w:lang w:val="en-US"/>
        </w:rPr>
      </w:pPr>
      <w:r>
        <w:rPr>
          <w:rFonts w:cs="Verdana" w:ascii="Verdana" w:hAnsi="Verdana"/>
          <w:lang w:val="en-US"/>
        </w:rPr>
        <w:t>The idea behind the park was to create a typical American farm which is also hosting a cheesy park. The park also offers that typical amusement park Wild West charm. I wanted to create a small little farm-park which isn’t too fancy with some old used rides and a brand new GCII wooden coaster as main attraction. My main inspiration for this was the German park ‘Freizeitpark Plohn’. I also took ideas from American parks such as Knoebels, Kennywood or Silver Dollar City.</w:t>
      </w:r>
    </w:p>
    <w:p>
      <w:pPr>
        <w:pStyle w:val="Normal"/>
        <w:jc w:val="both"/>
        <w:rPr>
          <w:rFonts w:ascii="Verdana" w:hAnsi="Verdana" w:cs="Verdana"/>
          <w:lang w:val="en-US"/>
        </w:rPr>
      </w:pPr>
      <w:r>
        <w:rPr>
          <w:rFonts w:cs="Verdana" w:ascii="Verdana" w:hAnsi="Verdana"/>
          <w:lang w:val="en-US"/>
        </w:rPr>
        <w:t>I included many ideas in the park. First – the entrance is very rural with the gas station, the electrical lines and the muddy parking lot. The main plaza is very welcoming, the Carousel is working – although not as good as I expected. The raised fences all around the area are meant to be chain of lights. It’d look very atmospheric in the night IMO, that’s why I included them. The Souvenir and Info stall is a typical Wild-West building, and I added a porch to the building, where peeps actually get on! The next thing in the area is the entrance to Bounty Hunter – the GCII wooden and main piece of the park. First I only wanted to turn this into a RR-design to some sort without all the surroundings, but the park kept me going fortunately. The entrance is themed to a horse carriage where you enter through. The queue interacts with the ride pretty well I think and I added coverings all around the queue to provide shadow for the guests. The station of the ride is pretty basic, but I made the huts invisible just as all the other huts in the park which makes the park realistic and peep-able as well. Personally I love the layout of the coaster. The straight but curved first drop, the camelback underneath the structure, the dive underneath the station and the final curves are the best part of the ride IMO. The shops and stalls in the area are all very rustic with a slight Wild West touch. I added fairground games such as ring-a-bell or a ladder climbing game to the area too. And also there’s a small ball pool for children to see. The Mini Jet coaster will be a hit-or-miss ride I think. I personally like the compact and twisting layout and the custom supports I made for it. The whole ride has a little bit of an old but not rundown character to it. The area around the farm is one of my favorites in this park. The farmhouse offers barbecue and drinks and I added a small wooden stage in front of the eatery so guests can enjoy some good music (mostly country, folk and rock). Behind the farmhouse there are some glass houses and a big red barn to add to the farm feel. Right next to the stage there’s the Pony riding area. It took me a while to get this working as I wanted but it turned out really nicely and it even is peep-able! In the area you can also see details like a mailbox, a windmill, a big water tower and the Corn maze. The Liberty wheel is also a hit and miss, but I think it’s authentic for a farm park to add a small ferris wheel to it. The next big attraction is Snake Mountain Falls, a log flume by Mack. I added details like lockers, a round loading station, a snake mountain sculpture and also a spinning mechanism for the turntable-element to the ride. Right next to the flume there’s High voltage, a big launch tower by S&amp;S power. The queue has some little electric details to add to the theme. The last things I did were the fields with the scarecrow, the small beergarden (with a bouncing castle) and the small petting zoo with the animal food vendor. Also in the area is a small vintage cars ride for the kids – farm drivers.</w:t>
      </w:r>
    </w:p>
    <w:p>
      <w:pPr>
        <w:pStyle w:val="Normal"/>
        <w:ind w:hanging="426"/>
        <w:rPr>
          <w:rFonts w:ascii="Verdana" w:hAnsi="Verdana" w:cs="Verdana"/>
          <w:lang w:val="en-US"/>
        </w:rPr>
      </w:pPr>
      <w:r>
        <w:rPr>
          <w:rStyle w:val="Berschrift1Zchn"/>
          <w:rFonts w:eastAsia="Calibri" w:cs="Verdana" w:ascii="Verdana" w:hAnsi="Verdana"/>
          <w:lang w:val="en-US"/>
        </w:rPr>
        <w:t>Special Thanks:</w:t>
      </w:r>
    </w:p>
    <w:p>
      <w:pPr>
        <w:pStyle w:val="Normal"/>
        <w:jc w:val="both"/>
        <w:rPr>
          <w:rFonts w:ascii="Verdana" w:hAnsi="Verdana" w:cs="Verdana"/>
          <w:lang w:val="en-US"/>
        </w:rPr>
      </w:pPr>
      <w:r>
        <w:rPr>
          <w:rFonts w:cs="Verdana" w:ascii="Verdana" w:hAnsi="Verdana"/>
          <w:lang w:val="en-US"/>
        </w:rPr>
        <w:t>RCTSpace for organizing this contest, my Opponents (Nin&amp;Airtime, Kumba?), my RCT Majesty Mates, Geewhzz and my girlfriend (love ya!). Thanks to you all! Hopefully y’all dig the park!</w:t>
      </w:r>
    </w:p>
    <w:p>
      <w:pPr>
        <w:pStyle w:val="Normal"/>
        <w:spacing w:before="0" w:after="200"/>
        <w:ind w:hanging="426"/>
        <w:rPr/>
      </w:pPr>
      <w:r>
        <w:rPr>
          <w:rFonts w:cs="Verdana" w:ascii="Verdana" w:hAnsi="Verdana"/>
          <w:lang w:val="en-US"/>
        </w:rPr>
        <w:t>Best wishes,</w:t>
        <w:br/>
        <w:t>David Wernig (5dave)</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Verdana" w:ascii="Verdana" w:hAnsi="Verdana"/>
        <w:sz w:val="28"/>
        <w:szCs w:val="28"/>
        <w:lang w:val="en-US"/>
      </w:rPr>
      <w:t>© 2009 by 5dave</w:t>
    </w:r>
    <w:r>
      <w:rPr>
        <w:rFonts w:cs="Verdana" w:ascii="Verdana" w:hAnsi="Verdana"/>
        <w:lang w:val="en-US"/>
      </w:rPr>
      <w:br/>
    </w:r>
    <w:r>
      <w:rPr>
        <w:rFonts w:cs="Verdana" w:ascii="Verdana" w:hAnsi="Verdana"/>
        <w:sz w:val="16"/>
        <w:szCs w:val="16"/>
        <w:lang w:val="en-US"/>
      </w:rPr>
      <w:t>5dave@gmx.at</w:t>
      <w:br/>
      <w:t>http://rctmajesty.rct-guid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567"/>
      <w:rPr/>
    </w:pPr>
    <w:r>
      <w:rPr>
        <w:rFonts w:cs="Verdana" w:ascii="Verdana" w:hAnsi="Verdana"/>
        <w:lang w:val="en-US"/>
      </w:rPr>
      <w:t>Tuesday, August 18th,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0:24:00Z</dcterms:created>
  <dc:creator>Dave</dc:creator>
  <dc:description/>
  <cp:keywords/>
  <dc:language>en-US</dc:language>
  <cp:lastModifiedBy>Dave</cp:lastModifiedBy>
  <dcterms:modified xsi:type="dcterms:W3CDTF">2009-08-18T21:22:00Z</dcterms:modified>
  <cp:revision>41</cp:revision>
  <dc:subject/>
  <dc:title/>
</cp:coreProperties>
</file>